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3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972"/>
        <w:gridCol w:w="1211"/>
        <w:gridCol w:w="1084"/>
        <w:gridCol w:w="1023"/>
        <w:gridCol w:w="1141"/>
        <w:gridCol w:w="1243"/>
        <w:gridCol w:w="1577"/>
        <w:gridCol w:w="1430"/>
        <w:gridCol w:w="165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MENTO CURRICU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FESS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GENTE</w:t>
            </w:r>
          </w:p>
        </w:tc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ÊNCIA NA 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º E 2º SEMESTRE – MATUTINO</w:t>
            </w:r>
          </w:p>
        </w:tc>
      </w:tr>
      <w:tr>
        <w:trPr>
          <w:trHeight w:val="454" w:hRule="atLeast"/>
        </w:trPr>
        <w:tc>
          <w:tcPr>
            <w:tcW w:w="15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º AO 5º ANO DO ENSINO FUNDAMENTAL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UBR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íngua Portugues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 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 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 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 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abel M.A. Castro– 2º 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ana Fátima– 3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Sueli– 4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dete C. Nunes- 5º 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ilton Gom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queline F. da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i C. Santos Sil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14:00Z</dcterms:created>
  <dc:creator>Carla</dc:creator>
  <dc:description/>
  <cp:keywords/>
  <dc:language>en-US</dc:language>
  <cp:lastModifiedBy>aluno</cp:lastModifiedBy>
  <dcterms:modified xsi:type="dcterms:W3CDTF">2010-08-02T17:43:00Z</dcterms:modified>
  <cp:revision>9</cp:revision>
  <dc:subject/>
  <dc:title>COMPLEMENTO CURRICULAR</dc:title>
</cp:coreProperties>
</file>